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637359887"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325003658"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136121857"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769161829"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075453973"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375178721"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