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631988970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6517181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1106849650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77753287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1854631039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1584339386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806481773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123725495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198419260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1502537983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65350491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748863426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2052046537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1069227070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407675553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