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20138872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668631167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032554591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