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1384549970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2082148634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