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636031472"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294526707"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287628878"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98964050"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1022266408"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